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LECTURA </w:t>
      </w:r>
      <w:r>
        <w:rPr>
          <w:sz w:val="32"/>
        </w:rPr>
        <w:t xml:space="preserve">Nº </w:t>
      </w:r>
      <w:r>
        <w:rPr>
          <w:sz w:val="32"/>
          <w:szCs w:val="32"/>
        </w:rPr>
        <w:t>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Obispo, puedo volar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le dijo el sastre al obispo-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Verá qué bien se me da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Y se subió con dos trastos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que a alas asemejaban,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decidido, al campanario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Todo eso es falsedad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dijo del sastre el obispo-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El hombre no nació pájaro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Jamás logrará volar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El pequeño sastre ha muerto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dijo la gente al obispo-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Fue una locura. Las alas,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al caer, se le quebraron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Y se estrelló contra el duro,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duro suelo de la plaza.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Que repiquen las campanas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todo esa falsedad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-dijo el obispo al pueblo-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El hombre no nació pájaro, </w:t>
      </w:r>
    </w:p>
    <w:p>
      <w:pPr>
        <w:pStyle w:val="Normal"/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jamás logrará volar.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(B. Brecht)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.- ¿Quién pensaba que podía volar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 obispo – El sastre – La gente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064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35pt" to="446.1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2.- ¿Dónde se subió el sastre para echar a volar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A la plaza – Al campanario – A lo alto de la iglesia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0"/>
        </w:numPr>
        <w:rPr>
          <w:i/>
          <w:i/>
          <w:iCs/>
          <w:sz w:val="32"/>
        </w:rPr>
      </w:pPr>
      <w:r>
        <w:rPr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622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0.65pt" to="446.1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3.- ¿Quién decía que el hombre no nació pájaro y que no podrá volar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 obispo – El sastre – La gente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286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8pt" to="446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4.- ¿Qué le pasaron a las alas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2921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3pt" to="446.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5.- ¿Cómo titularías esta lectura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3556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8pt" to="446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6.- Dibuja al sastre volando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26:00Z</dcterms:created>
  <dc:creator>Mario Ramos Rodríguez</dc:creator>
  <dc:description/>
  <dc:language>en-US</dc:language>
  <cp:lastModifiedBy>Mario Ramos Rodríguez</cp:lastModifiedBy>
  <dcterms:modified xsi:type="dcterms:W3CDTF">2002-02-13T09:38:00Z</dcterms:modified>
  <cp:revision>1</cp:revision>
  <dc:subject/>
  <dc:title>LECTURA Nº 21</dc:title>
</cp:coreProperties>
</file>